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РУ-0,4 кВ ЗТП НО 3209/400+630 кВА"  г. Отрадный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РУ-0,4 кВ ЗТП НО 3209/400+630 кВА"  г. Отрадный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 6155,2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22T11:07:00Z</dcterms:modified>
  <cp:revision>54</cp:revision>
  <dc:subject/>
  <dc:title/>
</cp:coreProperties>
</file>